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95/Novi Knezevac/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500 EUR equivalent 411.527,90 RSD calculated using the Inforeuro exchange rate from November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1-11-06T13:4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